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les John Huffham Dickens, 1812-1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Dickens led a very active life, always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hedule for himself which he pursued with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In addition to working on his novels,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m and public readings, he produced and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mateur theatrical productions and had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life.  He had a wide circle of friends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nd was admired by such different people as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and Dostoevsky.  He also was activ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able organizations.  Ironically, for relaxat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lk long distances at a fast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e had a flamboyant and high-spirited pers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ovels show a distinctive blend of comedy and 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ably stems in part from his own life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is father was imprisoned for indebtedn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as only 12.  Because of their impov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his whole family was forced to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or's prison and Charles was sent to work in a b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years, his busy schedule began to aff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.  After an exhausting tour of public read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he was left physically weakened.  He continu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adings on his return to England even thoug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recovered.  The result was that in June 18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on his novel, Edwin Drood, he suffered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.  He was buried in the Poet's Corner in Westmi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3            Reporter of parliamentary de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3-1835       Sketches by Boz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4            Morning Chronicle,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6-1837       Pickwick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7            Oliver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8-1839       Nicholas Nickl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-1841       The Old Curiosit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1            Barnaby 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2            America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3            Beginning of the Christmas Book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3            A Christmas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3-1844       Martin Chuzzle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6            Editor of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6-1848       Dombey an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9-1850       David Copp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s           Household Words,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1-1853       A Child's History of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2-1853       Bleak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4            Har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5-1857       Little Dor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8            Started public readings of his ow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9            All the Year Round,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9            A Tale of Two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s           Public reading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-1861       Great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4-1865       Our Mutua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-1868       American tour of public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           Edwin Drood (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